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0"/>
        </w:rPr>
      </w:pPr>
      <w:r>
        <w:rPr>
          <w:sz w:val="20"/>
        </w:rPr>
        <w:t>Uchwała nr 15/75/2007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Zarząd Powiatu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w Tarnowskich Górach</w:t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13 lutego 2007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w sprawie przekazania pod obrady Rady Powiatu w Tarnowskich Górach projektu uchwały w sprawie zamiaru </w:t>
      </w:r>
      <w:r>
        <w:rPr>
          <w:rFonts w:cs="Arial" w:ascii="Arial" w:hAnsi="Arial"/>
          <w:sz w:val="20"/>
          <w:szCs w:val="28"/>
        </w:rPr>
        <w:t xml:space="preserve">likwidacji Technikum Uzupełniającego dla Dorosłych Nr 3 z siedzibą w Radzionkowie </w:t>
        <w:br/>
        <w:t>ul. ks. Knosały 113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Na podstawie art. 32, ust. 2, pkt 1 ustawy z dnia 5 czerwca 1998 roku o samorządzie powiatowym (tj. Dz. U. nr 142, poz. 1592 z 2001 r. z późn. zm.)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Przekazać pod obrady Rady Powiatu w Tarnowskich Górach projekt uchwały w sprawie zamiaru </w:t>
      </w:r>
      <w:r>
        <w:rPr>
          <w:rFonts w:cs="Arial" w:ascii="Arial" w:hAnsi="Arial"/>
          <w:sz w:val="20"/>
          <w:szCs w:val="28"/>
        </w:rPr>
        <w:t>likwidacji Technikum Uzupełniającego dla Dorosłych Nr 3 z siedzibą w Radzionkowie ul. ks. Knosały 113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 xml:space="preserve">Zawiadomić Śląskiego Kuratora Oświaty o zamiarze </w:t>
      </w:r>
      <w:r>
        <w:rPr>
          <w:rFonts w:cs="Arial" w:ascii="Arial" w:hAnsi="Arial"/>
          <w:sz w:val="20"/>
          <w:szCs w:val="28"/>
        </w:rPr>
        <w:t xml:space="preserve">likwidacji Technikum Uzupełniającego </w:t>
        <w:br/>
        <w:t>dla Dorosłych Nr 3 z siedzibą w Radzionkowie ul. ks. Knosały 113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 xml:space="preserve">Zawiadomić Dyrektora i Radę Pedagogiczną o zamiarze </w:t>
      </w:r>
      <w:r>
        <w:rPr>
          <w:rFonts w:cs="Arial" w:ascii="Arial" w:hAnsi="Arial"/>
          <w:sz w:val="20"/>
          <w:szCs w:val="28"/>
        </w:rPr>
        <w:t xml:space="preserve">likwidacji Technikum Uzupełniającego </w:t>
        <w:br/>
        <w:t>dla Dorosłych Nr 3 z siedzibą w Radzionkowie ul. ks. Knosały 113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32"/>
          <w:u w:val="single"/>
        </w:rPr>
      </w:pPr>
      <w:r>
        <w:rPr>
          <w:rFonts w:cs="Arial" w:ascii="Arial" w:hAnsi="Arial"/>
          <w:b/>
          <w:bCs/>
          <w:sz w:val="16"/>
          <w:szCs w:val="32"/>
          <w:u w:val="single"/>
        </w:rPr>
        <w:t>Załącznik do uchwały nr 15/75/2007 Zarządu Powiatu w Tarnowskich Górach z dnia 13 lutego 2007 roku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18"/>
          <w:szCs w:val="32"/>
          <w:u w:val="single"/>
        </w:rPr>
      </w:pPr>
      <w:r>
        <w:rPr>
          <w:rFonts w:cs="Arial" w:ascii="Arial" w:hAnsi="Arial"/>
          <w:b/>
          <w:bCs/>
          <w:sz w:val="18"/>
          <w:szCs w:val="32"/>
          <w:u w:val="single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Uchwała nr  ............../2007 </w:t>
      </w:r>
    </w:p>
    <w:p>
      <w:pPr>
        <w:pStyle w:val="Normal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Rady Powiatu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32"/>
        </w:rPr>
        <w:t>w Tarnowskich Górach</w:t>
      </w:r>
    </w:p>
    <w:p>
      <w:pPr>
        <w:pStyle w:val="Normal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z dnia  ................... 2007 roku </w:t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w sprawie zamiaru likwidacji Technikum Uzupełniającego dla Dorosłych Nr 3 z siedzibą </w:t>
        <w:br/>
        <w:t>w Radzionkowie ul. ks. Knosały 113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8"/>
        </w:rPr>
        <w:t xml:space="preserve">Na podstawie art. 12, pkt. 8, lit. i ustawy z dnia 5 czerwca 1998 roku o samorządzie powiatowym (tj. Dz. U. z 2001 r. nr 142, poz. 1592 z późn. zm.) oraz art. 59, ust. 1 ustawy z dnia 7 września 1991 roku o systemie oświaty </w:t>
      </w:r>
      <w:r>
        <w:rPr>
          <w:rFonts w:cs="Arial" w:ascii="Arial" w:hAnsi="Arial"/>
          <w:sz w:val="20"/>
        </w:rPr>
        <w:t>(Dz. U. z 2004 r. Nr 256, poz. 2572 z późn. zm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a Powia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la: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Z dniem 31 sierpnia 2007 roku zamierza się zlikwidować </w:t>
      </w:r>
      <w:r>
        <w:rPr>
          <w:rFonts w:cs="Arial" w:ascii="Arial" w:hAnsi="Arial"/>
          <w:sz w:val="20"/>
          <w:szCs w:val="28"/>
        </w:rPr>
        <w:t>Technikum Uzupełniające dla Dorosłych Nr 3 z siedzibą w Radzionkowie ul. ks. Knosały 113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2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4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3"/>
        <w:rPr/>
      </w:pPr>
      <w:r>
        <w:rPr/>
        <w:t xml:space="preserve">Uchwała podlega ogłoszeniu w sposób zwyczajowo przyjęty. </w:t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Dyrektor Zespołu Szkół Techniczno - Humanistycznych w Radzionkowie w skład którego wchodzi Technikum Uzupełniające dla Dorosłych Nr 3 w Radzionkowie zwrócił się do organu prowadzącego </w:t>
        <w:br/>
        <w:t xml:space="preserve">z wnioskiem o likwidację Technikum Uzupełniającego dla Dorosłych Nr 3. Od trzech lat Szkoła nie wykonała naboru, a ostatni rocznik zakończył naukę w roku szkolnym 2005/06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Wniosek Pana Dyrektora jest zgodny z  przyjętymi w 2005 roku przez Zarząd Powiatu Tarnogórskiego „Systemowymi zmianami w szkołach i placówkach prowadzonych przez Powiat Tarnogórski” zmierzającymi do racjonalizacji kształcenia dorosłych przez stopniowe przejmowanie zadań kształcenia dorosłych w Centrum Kształcenia Ustawicznego w Tarnowskich Górach.  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23:00Z</dcterms:created>
  <dc:creator>Admin</dc:creator>
  <dc:description/>
  <cp:keywords/>
  <dc:language>en-US</dc:language>
  <cp:lastModifiedBy>Admin</cp:lastModifiedBy>
  <dcterms:modified xsi:type="dcterms:W3CDTF">2007-02-20T11:23:00Z</dcterms:modified>
  <cp:revision>3</cp:revision>
  <dc:subject/>
  <dc:title/>
</cp:coreProperties>
</file>